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бственность жилых помещений, относящихся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му жилищному фонду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в собственность жилых помещений, относящихся к муниципальному жилищному фонду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становление администрации городского округа Тольятти от 18.10.2018 № 3075-п/1 «Об утверждении Административного регламента предоставления муниципальной услуги «Предоставление в собственность жилых помещений, относящихся к муниципальному жилищному фонду» (газета «Городские ведомости», 2018, 26 октябр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становление администрации городского округа Тольятти </w:t>
        <w:br/>
        <w:t xml:space="preserve">от 09.07.2020 № 2054-п/1 «О внесении изменений в постановление администрации городского округа Тольятти от 18.10.2018 </w:t>
        <w:br/>
        <w:t xml:space="preserve">№ 3075-п/1 «Об утверждении Административного регламента предоставления муниципальной услуги «Предоставление в собственность жилых помещений, относящихся к муниципальному жилищному фонду» (газета «Городские ведомости», 2020, 14 июл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становление администрации городского округа Тольятти от 03.07.2023 № 2083-п/1 «О внесении изменений в постановление администрации городского округа Тольятти от 18.10.2018 № 3075-п/1 «Об утверждении административного регламента предоставления муниципальной услуги «Предоставление в собственность жилых помещений, относящихся к муниципальному жилищному фонду» (газета «Городские ведомости», 2023, </w:t>
        <w:br/>
        <w:t xml:space="preserve">7 июл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становление администрации городского округа Тольятти от 27.11.2024 № 2205-п/1 «О внесении изменений в постановление администрации городского округа Тольятти от 18.10.2018 № 3075-п/1 «Об утверждении административного регламента предоставления муниципальной услуги «Предоставление в собственность жилых помещений, относящихся к муниципальному жилищному фонду» (газета «Городские ведомости», 2024, 3 декабря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Заместителя главы городского округа по имуществу и градостроительству определить ответственным за качество предоставления муниципальной услуги «Предоставление в собственность жилых помещений, относящихся к муниципальному жилищному фонд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, утвержденного пунктом 1 настоящего постановления, в пределах полномочий департамента по управлению муниципальным имуществом администрации городского округа Тольятти, определенных данны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иректора муниципального автономного учреждения городского округа Тольятти «Многофункциональный центр предоставления государственных и муниципальных услуг» (далее – МАУ «МФЦ») определить ответственным за исполнение административного регламента, утвержденного пунктом 1 настоящего постановления, в пределах полномочий МАУ «МФЦ», определенных данны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епартаменту по управлению муниципальным имуществом администрации городского округа Тольятти, МАУ «МФЦ» при предоставлении муниципальной услуги «Предоставление в собственность жилых помещений, относящихся к муниципальному жилищному фонду» руководствоваться административным регламентом, утвержденным пунктом 1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его на официальном сайте администрации городского округа Тольят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епартаменту информационных технологий и связи администрации городского округа Тольятти разместить сведения о муниципальной услуге «Предоставление в собственность жилых помещений, относящихся к муниципальному жилищному фонду» в соответствии с настоящим постановлением в региональной информационной системе «Реестр государственных и муниципальных услуг (функций) Самар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      И.Г. Сухих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роект – регламент приватизация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>Т.Д. Минеева, 54 44 33, д. 4175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5:58:00Z</dcterms:created>
  <dc:creator>user</dc:creator>
  <dc:description/>
  <cp:keywords/>
  <dc:language>en-US</dc:language>
  <cp:lastModifiedBy>Максимова Юлия Владимировна</cp:lastModifiedBy>
  <cp:lastPrinted>2025-08-22T11:11:00Z</cp:lastPrinted>
  <dcterms:modified xsi:type="dcterms:W3CDTF">2025-09-03T05:58:00Z</dcterms:modified>
  <cp:revision>2</cp:revision>
  <dc:subject/>
  <dc:title>ПРОЕКТ</dc:title>
</cp:coreProperties>
</file>